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ICE Ersatzzug nach Leipzig Hbf (Teil 2) V1.0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441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ie übernehmen den ICE Ersatzzug von Berlin Hbf nach Leipzig Hbf. Im zweiten Teil fahren Sie von Lutherstadt – Wittenberg nach Leipzig Hbf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Die benötigte Addons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Payware:</w:t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01/Apmbzf ICE EL </w:t>
      </w:r>
      <w:hyperlink r:id="rId3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virtual-railroads.de/db-br101-apmbzf-ice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 xml:space="preserve">TTB SzenarioPack 02 M-A </w:t>
      </w:r>
      <w:hyperlink r:id="rId4">
        <w:r>
          <w:rPr>
            <w:rStyle w:val="InternetLink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trainteamberlin.de/produkte_szp01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irtualTracks Berlin – Leipzig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shop.halycon.de/produkte/bahnsimulationen/berlin---leipzig---addon-fuer-train-simulator-2016/563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BR.442 Talent 2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tore.steampowered.com/app/258656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Freeware:</w:t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SBahnMD_Br442_Talent2 Skin von ice </w:t>
      </w:r>
      <w:hyperlink r:id="rId8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railsimulator.net/wsif/index.php/Entry/467-SBahn-Mitteldeutschland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BB DB BR.442 Talent 2 Pack V.3 von Versystem </w:t>
      </w:r>
      <w:hyperlink r:id="rId9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s://www.versystem.de/repaint-vbb-br442-talent-2/</w:t>
        </w:r>
      </w:hyperlink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rPr/>
      </w:pPr>
      <w:r>
        <w:rPr/>
        <w:t>Das Szenario mit Utilities.exe install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ne meine Erlaubnis, darf diese Szenario nicht geändert werden.</w:t>
      </w:r>
    </w:p>
    <w:p>
      <w:pPr>
        <w:pStyle w:val="Normal"/>
        <w:rPr/>
      </w:pPr>
      <w:r>
        <w:rPr/>
        <w:t>Ich wünsche viel Spaß mit dem Szenario und freue mich von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irtual-railroads.de/db-br101-apmbzf-ice.html" TargetMode="External"/><Relationship Id="rId4" Type="http://schemas.openxmlformats.org/officeDocument/2006/relationships/hyperlink" Target="http://www.trainteamberlin.de/produkte_szp02" TargetMode="External"/><Relationship Id="rId5" Type="http://schemas.openxmlformats.org/officeDocument/2006/relationships/hyperlink" Target="http://www.trainteamberlin.de/produkte_szp01" TargetMode="External"/><Relationship Id="rId6" Type="http://schemas.openxmlformats.org/officeDocument/2006/relationships/hyperlink" Target="http://shop.halycon.de/produkte/bahnsimulationen/berlin---leipzig---addon-fuer-train-simulator-2016/563.html" TargetMode="External"/><Relationship Id="rId7" Type="http://schemas.openxmlformats.org/officeDocument/2006/relationships/hyperlink" Target="http://store.steampowered.com/app/258656/" TargetMode="External"/><Relationship Id="rId8" Type="http://schemas.openxmlformats.org/officeDocument/2006/relationships/hyperlink" Target="http://www.railsimulator.net/wsif/index.php/Entry/467-SBahn-Mitteldeutschland/" TargetMode="External"/><Relationship Id="rId9" Type="http://schemas.openxmlformats.org/officeDocument/2006/relationships/hyperlink" Target="https://www.versystem.de/repaint-vbb-br442-talent-2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11:40:16Z</dcterms:created>
  <dc:creator/>
  <dc:description/>
  <dc:language>en-US</dc:language>
  <cp:lastModifiedBy/>
  <cp:revision>0</cp:revision>
  <dc:subject/>
  <dc:title/>
</cp:coreProperties>
</file>